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COGNIZING EMPLOYEE SUGGES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ention the actual suggestion or information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used, say how the suggestion will help the compan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your appreci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'm pleased to inform you that the company advisory board has authorized me notify you of the adoption of your suggestion concerning [the widget manufacturing process], and to commend you for your initiative and inventiveness in making the sugges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Our analysts project that implementation of your suggestion will [increase productivity two percent, resulting in a significant cost savings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 xml:space="preserve">We appreciate your participation in the suggestion program, and encourage you to submit additional ideas as they occur to you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pleased to award you [the enclosed bonus check]. We will also forward a copy of this letter to the personnel department to become a permanent part of your record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your sugges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